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ВКЛАДЕ ДО ВОСТРЕБОВАНИЯ</w:t>
      </w:r>
    </w:p>
    <w:p>
      <w:pPr>
        <w:pStyle w:val="Heading1"/>
        <w:ind w:firstLine="567"/>
        <w:rPr/>
      </w:pPr>
      <w:r>
        <w:rPr/>
        <w:t>В ДОЛЛАРАХ СШ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г. Москва                                                                         «____»______________20___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ООО «Расчетно-Кредитный Банк»</w:t>
      </w:r>
      <w:r>
        <w:rPr/>
        <w:t xml:space="preserve">, именуемый в дальнейшем </w:t>
      </w:r>
      <w:r>
        <w:rPr>
          <w:b/>
          <w:bCs/>
        </w:rPr>
        <w:t>«Банк»</w:t>
      </w:r>
      <w:r>
        <w:rPr/>
        <w:t xml:space="preserve">, в лице Председателя Правления банка Артемьева Э.Ю., действующего на основании Устава, с одной стороны, и ____________________________________________________________ __________________________________________________________________________, именуемый в дальнейшем </w:t>
      </w:r>
      <w:r>
        <w:rPr>
          <w:b/>
          <w:bCs/>
        </w:rPr>
        <w:t>«Вкладчик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693" w:firstLine="993"/>
        <w:rPr/>
      </w:pPr>
      <w:r>
        <w:rPr/>
        <w:t>Вкладчик передает Банку на определенных условиях денежные средства, а Банк  обязан вернуть Вкладчику сумму вклада с начисленными процентами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 вклада</w:t>
      </w:r>
    </w:p>
    <w:p>
      <w:pPr>
        <w:pStyle w:val="Normal"/>
        <w:ind w:left="90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Срок вклада -  не ограничен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 xml:space="preserve">Минимальный размер  первоначального взноса – 3 доллара США.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центная ставка - ____ % годовых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центы начисляются ежегодно в последний рабочий день года. Проценты выплачиваются по требованию Вкладчика (в полной сумме или частично). Сумма невостребованных процентов  присоединяется к основному вкладу (капитализируется)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Дополнительные взносы -  количеством и суммой не ограничены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частичное снятие суммы вклада при сохранении минимального остатка в сумме 3 доллара СШ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совершение операций по перечислению средств на основании заявления Вкладчика.</w:t>
      </w:r>
    </w:p>
    <w:p>
      <w:pPr>
        <w:pStyle w:val="Normal"/>
        <w:tabs>
          <w:tab w:val="clear" w:pos="708"/>
          <w:tab w:val="left" w:pos="1080" w:leader="none"/>
        </w:tabs>
        <w:ind w:left="1134" w:hanging="0"/>
        <w:jc w:val="both"/>
        <w:rPr/>
      </w:pPr>
      <w:r>
        <w:rPr/>
      </w:r>
    </w:p>
    <w:p>
      <w:pPr>
        <w:pStyle w:val="TextBody"/>
        <w:ind w:left="54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Вкладчик обязуется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080" w:leader="none"/>
        </w:tabs>
        <w:ind w:left="0" w:firstLine="993"/>
        <w:rPr/>
      </w:pPr>
      <w:r>
        <w:rPr/>
        <w:t>Предоставить Банку денежные средства в размере _____________________________________________________________________________ (_______________________________________________________) долларов США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анк обязуетс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Открыть Вкладчику лицевой счет №__________________________________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инять денежные средства Вкладчика на лицевой счет и обеспечить полную сохранность вклада.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изводить начисление процентов на сумму вклада со дня, следующего за днем ее поступления в Банк, по день ее возврата Вкладчику включительно, по ставке, установленной в п.2.3 настоящего Договора или измененной, в соответствии с п.5.1. настоящего Договора. При исчислении процентов количество дней в году соответствует календарному (из расчета 365(366) дней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о первому требованию Вкладчика возвратить сумму вклада с причитающимися процентами. При этом сумма центов выплачивается в рублях по курсу ЦБ РФ на день возврата вклад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изводить операции по перечислению средств на основании заявления Вкладчик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Банк гарантирует тайну вклада. Справки по вкладу могут выдаваться только в случаях, предусмотренных действующим законодательством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 xml:space="preserve">Банк вправе в одностороннем порядке  изменить процентную ставку по вкладу, разместив соответствующее объявление в помещении Банка ( Дополнительных офисов ).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Вклад застрахован в порядке, размерах и на условиях, установленных Федеральным Законом «О страховании вкладов физических лиц в банках Российской Федерации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Настоящий договор вступает в силу с момента поступления средств  Вкладчика на счет в Банке и прекращается после выполнения сторонами взятых на себя обязательст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Споры, возникающие при исполнении настоящего Договора, разрешаются в порядке, предусмотренном действующим законодательств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Юридические адреса и реквизиты сторо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660" w:hRule="atLeast"/>
        </w:trPr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КЛАДЧИК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К</w:t>
            </w:r>
          </w:p>
          <w:p>
            <w:pPr>
              <w:pStyle w:val="Normal"/>
              <w:ind w:left="89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2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,имя ,отчество)</w:t>
            </w:r>
          </w:p>
          <w:p>
            <w:pPr>
              <w:pStyle w:val="Normal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ные данные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ind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асчетно-Кредитный Банк"</w:t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  <w:t>Кор. счет № 30101810100000000749</w:t>
            </w:r>
          </w:p>
          <w:p>
            <w:pPr>
              <w:pStyle w:val="Normal"/>
              <w:ind w:left="72" w:hanging="0"/>
              <w:rPr/>
            </w:pPr>
            <w:r>
              <w:rPr/>
              <w:t>В Отделении № 2 Московского</w:t>
            </w:r>
          </w:p>
          <w:p>
            <w:pPr>
              <w:pStyle w:val="Normal"/>
              <w:ind w:left="72" w:hanging="0"/>
              <w:rPr/>
            </w:pPr>
            <w:r>
              <w:rPr/>
              <w:t>Г ТУ  Банка России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 044585749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115054, г. Москва,</w:t>
            </w:r>
          </w:p>
          <w:p>
            <w:pPr>
              <w:pStyle w:val="Normal"/>
              <w:ind w:left="72" w:hanging="0"/>
              <w:rPr/>
            </w:pPr>
            <w:r>
              <w:rPr/>
              <w:t>ул. Бахрушина, д.23,стр.2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left="72" w:hanging="0"/>
              <w:rPr/>
            </w:pPr>
            <w:r>
              <w:rPr/>
              <w:t>Артемьев Э.Ю.</w:t>
            </w:r>
          </w:p>
          <w:p>
            <w:pPr>
              <w:pStyle w:val="Normal"/>
              <w:pBdr>
                <w:bottom w:val="single" w:sz="8" w:space="1" w:color="000000"/>
              </w:pBdr>
              <w:ind w:right="20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1.%2."/>
      <w:lvlJc w:val="left"/>
      <w:pPr>
        <w:tabs>
          <w:tab w:val="num" w:pos="708"/>
        </w:tabs>
        <w:ind w:left="693" w:firstLine="567"/>
      </w:pPr>
    </w:lvl>
    <w:lvl w:ilvl="2">
      <w:start w:val="1"/>
      <w:numFmt w:val="decimal"/>
      <w:lvlText w:val="2.%3."/>
      <w:lvlJc w:val="left"/>
      <w:pPr>
        <w:tabs>
          <w:tab w:val="num" w:pos="0"/>
        </w:tabs>
        <w:ind w:left="1593" w:firstLine="567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133" w:firstLine="567"/>
      </w:pPr>
    </w:lvl>
    <w:lvl w:ilvl="4">
      <w:start w:val="1"/>
      <w:numFmt w:val="decimal"/>
      <w:lvlText w:val="4.%5."/>
      <w:lvlJc w:val="left"/>
      <w:pPr>
        <w:tabs>
          <w:tab w:val="num" w:pos="0"/>
        </w:tabs>
        <w:ind w:left="2853" w:firstLine="567"/>
      </w:pPr>
    </w:lvl>
    <w:lvl w:ilvl="5">
      <w:start w:val="1"/>
      <w:numFmt w:val="decimal"/>
      <w:lvlText w:val="5.%6."/>
      <w:lvlJc w:val="left"/>
      <w:pPr>
        <w:tabs>
          <w:tab w:val="num" w:pos="0"/>
        </w:tabs>
        <w:ind w:left="3753" w:firstLine="56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lvlText w:val="5.%3. "/>
      <w:lvlJc w:val="left"/>
      <w:pPr>
        <w:tabs>
          <w:tab w:val="num" w:pos="0"/>
        </w:tabs>
        <w:ind w:left="1620" w:firstLine="56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4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33:00Z</dcterms:created>
  <dc:creator>Veretenina</dc:creator>
  <dc:description/>
  <dc:language>en-US</dc:language>
  <cp:lastModifiedBy>kurilchik</cp:lastModifiedBy>
  <cp:lastPrinted>2006-11-24T12:21:00Z</cp:lastPrinted>
  <dcterms:modified xsi:type="dcterms:W3CDTF">2010-01-28T07:18:00Z</dcterms:modified>
  <cp:revision>5</cp:revision>
  <dc:subject/>
  <dc:title>ДОГОВОР</dc:title>
</cp:coreProperties>
</file>